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y Six Frag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lang w:val="en-GB"/>
        </w:rPr>
        <w:t>The park is themed to Russia, with suiting names, attractions, themeing etc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building at the back of the park is ‘St. Basil’s Cathedral’ at the Red Square in Moscow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However, lethal Nikolai (the corkscrew coaster) has destroyed it.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Here’s an image of St. Basil’s Cathedral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095625" cy="451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lso, there are several important/famous people of Russia working in the park, so check them out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14:00Z</dcterms:created>
  <dc:creator>Jan</dc:creator>
  <dc:description/>
  <dc:language>en-US</dc:language>
  <cp:lastModifiedBy>Han$</cp:lastModifiedBy>
  <dcterms:modified xsi:type="dcterms:W3CDTF">2004-03-16T17:14:00Z</dcterms:modified>
  <cp:revision>2</cp:revision>
  <dc:subject/>
  <dc:title>Interne Analyse</dc:title>
</cp:coreProperties>
</file>